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436322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5954112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6182896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2304516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